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color w:val="87888A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7888A"/>
                <w:kern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color w:val="87888A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7888A"/>
                <w:kern w:val="2"/>
                <w:sz w:val="24"/>
                <w:szCs w:val="24"/>
              </w:rPr>
              <w:t>e-Cło – konferencja dla producentów oprogramowania systemów współpracujących z systemami Służby Celnej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color w:val="87888A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7888A"/>
                <w:kern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color w:val="87888A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7888A"/>
                <w:sz w:val="18"/>
                <w:szCs w:val="18"/>
              </w:rPr>
              <w:t>Programiści i producenci oprogramowania współpracującego z systemami informatycznymi Służby Celnej - zapraszamy Państwa na spotkanie organizowane w Ministerstwie Finansów w dniu 28 maja 2015 roku poświęcone realizacji Programu e-Cło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 spotkaniu będzie można się zapoznać z poziomem zaawansowania prac mających na celu uruchomienie komponentów projektu „Program e-Cło" finansowanego ze środków 7. osi Programu Operacyjnego Innowacyjna Gospodarka. 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genda konferencji:</w:t>
            </w:r>
          </w:p>
          <w:p>
            <w:pPr>
              <w:pStyle w:val="Akapitzlist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gram e-Cło - postępy prac </w:t>
            </w:r>
          </w:p>
          <w:p>
            <w:pPr>
              <w:pStyle w:val="Akapitzlist"/>
              <w:shd w:fill="FFFFFF" w:val="clear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zegorz Smogorzewski – Z-ca Przewodniczącego Rady Programu e-Cło</w:t>
            </w:r>
          </w:p>
          <w:p>
            <w:pPr>
              <w:pStyle w:val="Akapitzlist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munikacja z komponentami Programu e-Cło</w:t>
            </w:r>
          </w:p>
          <w:p>
            <w:pPr>
              <w:pStyle w:val="Akapitzlist"/>
              <w:shd w:fill="FFFFFF" w:val="clear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ek Brzeziński – Projekt SEAP</w:t>
            </w:r>
          </w:p>
          <w:p>
            <w:pPr>
              <w:pStyle w:val="Akapitzlist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cyfikacje publiczne komponentów operacyjnych Programu e-Cło </w:t>
            </w:r>
          </w:p>
          <w:p>
            <w:pPr>
              <w:pStyle w:val="Akapitzlist"/>
              <w:shd w:fill="FFFFFF" w:val="clear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mysław Rudzki – Projekt NCTS 2</w:t>
            </w:r>
          </w:p>
          <w:p>
            <w:pPr>
              <w:pStyle w:val="Akapitzlist"/>
              <w:shd w:fill="FFFFFF" w:val="clear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ika Jurkowska - Projekt EMCSPL 2</w:t>
            </w:r>
          </w:p>
          <w:p>
            <w:pPr>
              <w:pStyle w:val="Akapitzlist"/>
              <w:shd w:fill="FFFFFF" w:val="clear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mysław Dąbrowski – Projekt AIS</w:t>
            </w:r>
          </w:p>
          <w:p>
            <w:pPr>
              <w:pStyle w:val="Akapitzlist"/>
              <w:shd w:fill="FFFFFF" w:val="clear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cek Gumula – Projekt AES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nferencja odbędzie się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 maja 2015 roku w godz. 10.00-13.00 w Ministerstwie Finansów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przy ul. Świętokrzyskiej 12 w Warszawie, sala 2163 (II piętro). 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resowana będzie przede wszystkim do potencjalnych dostawców rozwiązań i technologii informatycznych, głównie dla programistów i osób zajmujących się oprogramowaniem w firmach. W ramach wolnych miejsc możliwym będzie udział innych chętnych osób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żdy temat będzie omówiony na podstawie przygotowanej prezentacji, ale będzie też czas na dyskusje i rozmowy z prowadzącymi dany wątek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praszamy zainteresowane osoby do udziału w tym wydarzeniu, a tym samym do zgłoszenia się na adres:</w:t>
            </w:r>
            <w:hyperlink r:id="rId2">
              <w:r>
                <w:rPr>
                  <w:rStyle w:val="InternetLink"/>
                  <w:rFonts w:cs="Arial" w:ascii="Arial" w:hAnsi="Arial"/>
                  <w:color w:val="47870A"/>
                  <w:sz w:val="18"/>
                  <w:szCs w:val="18"/>
                  <w:u w:val="single"/>
                </w:rPr>
                <w:t>beata.zuba@mofnet.gov.pl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 w terminie do 22 maja br. do godziny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6.00. Liczba miejsc jest ograniczona ( prosimy o maksymalnie dwie osoby firmy) i decyduje kolejność zgłoszeń. Pierwszeństwo mają przedstawiciele dostawców rozwiązań i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echnologii informatycznych.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dział w konferencji jest bezpłatny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datkowych informacji dotyczących udziału w konferencji udziela: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eata Zuba, Kierownik Projektu Promocja Programu e-Cło, tel. 22 694 47 88.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ganizator: Departament Służby Celnej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  <w:color w:val="000000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12"/>
                <w:szCs w:val="12"/>
              </w:rPr>
            </w:pPr>
            <w:r>
              <w:rPr>
                <w:rFonts w:eastAsia="Cambria"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26/2015&#10;z dnia 11.05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1F497D"/>
    </w:rPr>
  </w:style>
  <w:style w:type="character" w:styleId="WW8Num5z0">
    <w:name w:val="WW8Num5z0"/>
    <w:qFormat/>
    <w:rPr>
      <w:rFonts w:ascii="Times New Roman" w:hAnsi="Times New Roman" w:cs="Times New Roman"/>
      <w:b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Cambria" w:hAnsi="Cambria" w:cs="Cambria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Cambria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ata.zuba@mofnet.gov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46:00Z</dcterms:created>
  <dc:creator>sadowskidariu</dc:creator>
  <dc:description/>
  <cp:keywords/>
  <dc:language>en-US</dc:language>
  <cp:lastModifiedBy>Janusz Grabiec</cp:lastModifiedBy>
  <cp:lastPrinted>2014-10-31T11:25:00Z</cp:lastPrinted>
  <dcterms:modified xsi:type="dcterms:W3CDTF">2015-05-11T11:00:00Z</dcterms:modified>
  <cp:revision>13</cp:revision>
  <dc:subject/>
  <dc:title>Szanowni Państwo</dc:title>
</cp:coreProperties>
</file>